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/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as Zusammenwirken von Körperhaltung, Atmung, Gehör, Stimme und Sprache bewusst einsetz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beim Singen Emotionen und Empfindungen ausdrücken und dabei Kenntnisse der Musiklehre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stücke und Texte, Klangbilder und Tänze gestalten und mit Musikinstrumenten begleit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wichtigsten Epochen der Musikgeschichte und ihre Vertreter zeitlich einordnen und Musikstücke miteinander vergleichen (4)</w:t>
      </w:r>
    </w:p>
    <w:p>
      <w:pPr>
        <w:pStyle w:val="Normal"/>
        <w:rPr/>
      </w:pPr>
      <w:r>
        <w:rPr>
          <w:rFonts w:cs="Arial" w:ascii="Arial" w:hAnsi="Arial"/>
          <w:b/>
          <w:position w:val="2"/>
          <w:sz w:val="20"/>
          <w:szCs w:val="20"/>
        </w:rPr>
        <w:t>1. Klasse</w:t>
      </w:r>
    </w:p>
    <w:p>
      <w:pPr>
        <w:pStyle w:val="Normal"/>
        <w:ind w:left="360" w:hanging="0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978"/>
        <w:gridCol w:w="3039"/>
        <w:gridCol w:w="1842"/>
        <w:gridCol w:w="3828"/>
        <w:gridCol w:w="3827"/>
        <w:gridCol w:w="3969"/>
      </w:tblGrid>
      <w:tr>
        <w:trPr>
          <w:trHeight w:val="42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ögliche Inhal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432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Sing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zeln oder in Gruppen sing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ieder verschiedener Epoch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stimmige Lieder und Kanons singen</w:t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zu Liedern Ostinato-Stimmen singen und sprech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verschiedene Dynamikgrade bewusst einsetzen 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t Stimme experimentier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erpackte Übungen zur Atmung, Haltung und Artikulation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Lieder aus dem alpenländischen Raum sowie aktuelles Liedgut</w:t>
            </w:r>
          </w:p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auch Lieder und Sprechstücke aus verschiedenen Epochen in Verbindung mit </w:t>
            </w: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usikgeschichte</w:t>
            </w:r>
            <w:r>
              <w:rPr>
                <w:rFonts w:cs="Arial" w:ascii="Arial" w:hAnsi="Arial"/>
                <w:b/>
                <w:color w:val="FF0000"/>
                <w:position w:val="2"/>
                <w:sz w:val="20"/>
                <w:szCs w:val="20"/>
              </w:rPr>
              <w:t xml:space="preserve">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Texte klangmalerisch gestalten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position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position w:val="2"/>
                <w:sz w:val="20"/>
                <w:szCs w:val="20"/>
                <w:lang w:val="en-US"/>
              </w:rPr>
              <w:t>(forte - piano, crescendo – decrescendo, staccato – legato, …)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rechstücke</w:t>
            </w:r>
            <w:r>
              <w:rPr>
                <w:rFonts w:cs="Arial" w:ascii="Arial" w:hAnsi="Arial"/>
                <w:position w:val="2"/>
                <w:sz w:val="20"/>
                <w:szCs w:val="20"/>
                <w:lang w:val="en-US"/>
              </w:rPr>
              <w:t xml:space="preserve"> und Sprechkanons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Buchtipps</w:t>
              </w:r>
            </w:hyperlink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  <w:lang w:val="en-US"/>
                </w:rPr>
                <w:t>www.asm-ksl.it/teams/musik.htm</w:t>
              </w:r>
            </w:hyperlink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  <w:lang w:val="en-US"/>
              </w:rPr>
            </w:r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  <w:lang w:val="en-US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P Journal - Helbling Verlag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positio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position w:val="2"/>
                <w:sz w:val="20"/>
                <w:szCs w:val="20"/>
                <w:lang w:val="de-DE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undtechniken des Gesangs einsetz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atvorlage1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 xml:space="preserve">Körperhaltung, Atmung, Gehör, Stimme und Sprache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it Klängen experimentier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ieltechniken und Formen der Improvisatio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Körper- und Orff-Instrumente fachgerecht gebrauchen  und einsetz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t Instrumenten eigene Ideen zum Ausdruck bring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inzeln oder in der Gruppe nach grafischer und traditioneller Notation musizieren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pieltechniken verfeiner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Spiel-mit-Stücke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http://www.filz.at</w:t>
              </w:r>
            </w:hyperlink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www.asm-ksl.it/teams/musik.htm</w:t>
              </w:r>
            </w:hyperlink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napToGrid w:val="false"/>
              <w:spacing w:lineRule="auto" w:line="240" w:before="150" w:after="15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  <w:lang w:val="de-DE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Nach eigenen oder vorgegebenen Partituren spielen und Lieder begleit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atvorlage1"/>
              <w:spacing w:lineRule="auto" w:line="240" w:before="150" w:after="150"/>
              <w:jc w:val="left"/>
              <w:rPr/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Grafische und traditionelle Notatio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pacing w:lineRule="auto" w:line="240" w:before="150" w:after="15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Stimmgattungen, musikalische Elemente und Strukturen unterscheid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Vokalwerke, Tongeschlecht, Metrum, Rhythmus, Dynami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 2, 3, 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Stimmgattungen und Instrumente erkennen, benennen und unterscheiden</w:t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Tonfolge, Rhythmus und Dynamik eines Musikstückes erkennen</w:t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Werke hören, Eindrücke formulieren</w:t>
            </w:r>
          </w:p>
          <w:p>
            <w:pPr>
              <w:pStyle w:val="Formatvorlage1"/>
              <w:spacing w:lineRule="auto" w:line="240" w:before="150" w:after="0"/>
              <w:jc w:val="left"/>
              <w:rPr/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sich mit verschiedenen Stilrichtungen und Kulturen auseinandersetzen und in Bewegung, Szene, Bild, Sprache umsetzen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 xml:space="preserve">Halleluja - Messias  </w:t>
            </w:r>
          </w:p>
          <w:p>
            <w:pPr>
              <w:pStyle w:val="Formatvorlage1"/>
              <w:spacing w:lineRule="auto" w:line="24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150" w:after="15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Volkstänze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IP – Journal Nr. 12 Lernzirkel Barock Helbling Verlag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position w:val="2"/>
                  <w:sz w:val="20"/>
                  <w:szCs w:val="20"/>
                </w:rPr>
                <w:t>Wir singen unsere Lieder - Tanzlieder</w:t>
              </w:r>
            </w:hyperlink>
          </w:p>
        </w:tc>
      </w:tr>
      <w:tr>
        <w:trPr>
          <w:trHeight w:val="44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  <w:lang w:val="de-DE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Aus gehörten Werken Eindrücke formulier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Musikgattungen, Werke einiger Epochen</w:t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  <w:lang w:val="de-DE"/>
              </w:rPr>
              <w:t>Musik umsetz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Musikbeispiele in Bewegung, Szene, Bild und Sprache umsetz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Musik und Tänze verschiedener Epochen und Kultur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kalische Grundlag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afische und traditionelle Notenschrift verwend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Grafische und traditionelle Notationsformen</w:t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 4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Notennamen, Versetzungszeichen lesen und schreiben</w:t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einfache und punktierte Rhythmen festhalten, Takt und Taktwechsel</w:t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Fachsprache anwenden</w:t>
            </w:r>
          </w:p>
          <w:p>
            <w:pPr>
              <w:pStyle w:val="Formatvorlage1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vom Hörbeispiel ausgehend verschiedene Instrumente und Komponisten kennen lernen</w:t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Querverbindungen zu den Epochen herstellen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Formatvorlage1"/>
              <w:spacing w:lineRule="auto" w:line="240" w:before="0" w:after="0"/>
              <w:jc w:val="left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Notenlehre aus „Click &amp; Learn“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IP – Journal – Helbling Verlag 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nsbruck/Rum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strumentenkunde aus „Click &amp; Learn“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MIP – Journal – Helbling Verlag 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Innsbruck/Rum</w:t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ormatvorlage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Bauart und Spieltechniken ausgewählter Instrumente beschreiben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rmatvorlage1"/>
              <w:spacing w:lineRule="auto" w:line="240" w:before="0" w:after="150"/>
              <w:jc w:val="left"/>
              <w:rPr/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  <w:t>Bau-, Funktions- und Spielweise von Instrumenten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iCs w:val="false"/>
                <w:position w:val="2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Cs w:val="false"/>
                <w:position w:val="2"/>
                <w:sz w:val="20"/>
                <w:szCs w:val="20"/>
                <w:lang w:val="de-DE" w:eastAsia="de-DE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 xml:space="preserve">Über Komponisten und ihr Schaffen sprechen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Epochen der Musikgeschichte und ihre Vertreter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7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Handreichung zu den Rahmenrichtlinien des Landes, Musik, 1. Klasse Mittelschule, </w:t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usik%20Dokumente%20pdf/Buchtipps.pdf" TargetMode="External"/><Relationship Id="rId3" Type="http://schemas.openxmlformats.org/officeDocument/2006/relationships/hyperlink" Target="http://www.asm-ksl.it/teams/musik.htm" TargetMode="External"/><Relationship Id="rId4" Type="http://schemas.openxmlformats.org/officeDocument/2006/relationships/hyperlink" Target="http://www.filz.at/" TargetMode="External"/><Relationship Id="rId5" Type="http://schemas.openxmlformats.org/officeDocument/2006/relationships/hyperlink" Target="http://www.asm-ksl.it/teams/musik.htm" TargetMode="External"/><Relationship Id="rId6" Type="http://schemas.openxmlformats.org/officeDocument/2006/relationships/hyperlink" Target="../Musik%20Dokumente%20pdf/Wir%20singen%20unsere%20Lieder-Tanzlieder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08:00Z</dcterms:created>
  <dc:creator>rdrrtia45</dc:creator>
  <dc:description/>
  <cp:keywords/>
  <dc:language>en-US</dc:language>
  <cp:lastModifiedBy>Karin</cp:lastModifiedBy>
  <cp:lastPrinted>2009-06-24T10:27:00Z</cp:lastPrinted>
  <dcterms:modified xsi:type="dcterms:W3CDTF">2009-08-10T16:05:00Z</dcterms:modified>
  <cp:revision>33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80454</vt:r8>
  </property>
  <property fmtid="{D5CDD505-2E9C-101B-9397-08002B2CF9AE}" pid="3" name="_AuthorEmail">
    <vt:lpwstr>Rita.Rieder@schule.suedtirol.it</vt:lpwstr>
  </property>
  <property fmtid="{D5CDD505-2E9C-101B-9397-08002B2CF9AE}" pid="4" name="_AuthorEmailDisplayName">
    <vt:lpwstr>Rieder, Ri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